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36358864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9.07.2016 г. № 324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</w:t>
      </w:r>
      <w:r>
        <w:rPr/>
        <w:t>г. Златоуст</w:t>
      </w:r>
    </w:p>
    <w:p>
      <w:pPr>
        <w:pStyle w:val="Normal"/>
        <w:suppressAutoHyphens w:val="true"/>
        <w:ind w:right="2691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30.12.2015 г.                        № 524-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физической культуры и спорта                 в Златоустовском городском округе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30.12.2015 г. № 524-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 (далее – муниципальная программа) (в редакции от 01.04.2016 г. № 135-П, от 20.05.2016 г. № 231-П) внести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>1) строку «</w:t>
      </w:r>
      <w:r>
        <w:rPr>
          <w:rStyle w:val="1"/>
          <w:rFonts w:eastAsia="Calibri"/>
          <w:color w:val="000000"/>
          <w:sz w:val="28"/>
          <w:szCs w:val="28"/>
          <w:shd w:fill="FFFFFF" w:val="clear"/>
        </w:rPr>
        <w:t>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</w:t>
            </w:r>
            <w:r>
              <w:rPr>
                <w:color w:val="000000"/>
                <w:sz w:val="24"/>
                <w:szCs w:val="24"/>
              </w:rPr>
              <w:t>405 024,37 тыс. руб., в том числе за счет средств местного бюджета – 366 249,25 тыс. руб., за счет средств областного бюджета – 38 775,12 тыс. руб., за счет средств федерального бюджета - 0,00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418"/>
              <w:gridCol w:w="1417"/>
              <w:gridCol w:w="1418"/>
              <w:gridCol w:w="1724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 тыс. руб.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ральный бюджет, тыс. руб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9 030,9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0 255,8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38 775,12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 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подпрограмм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1. подпрограмма «Златоустовский городской округ – территория здорового образа жизн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</w:t>
            </w:r>
            <w:r>
              <w:rPr>
                <w:color w:val="000000"/>
                <w:sz w:val="24"/>
                <w:szCs w:val="24"/>
              </w:rPr>
              <w:t>59 710,39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6 144,9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6 144,9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: </w:t>
            </w:r>
            <w:r>
              <w:rPr>
                <w:color w:val="000000"/>
                <w:sz w:val="24"/>
                <w:szCs w:val="24"/>
              </w:rPr>
              <w:t>92 000,19</w:t>
            </w:r>
            <w:r>
              <w:rPr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 подпрограмма «Развитие и содержание учреждений в област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9 320,58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7 год – 101 851,8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1 851,8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Всего по подпрограмме: 313 024,18 тыс. рубле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к муниципальной программе изложить в новой редакции (приложение 1).</w:t>
      </w:r>
    </w:p>
    <w:p>
      <w:pPr>
        <w:pStyle w:val="Normal"/>
        <w:suppressAutoHyphens w:val="true"/>
        <w:ind w:firstLine="709"/>
        <w:jc w:val="both"/>
        <w:rPr>
          <w:rStyle w:val="1"/>
          <w:rFonts w:eastAsia="Calibri"/>
          <w:sz w:val="28"/>
          <w:szCs w:val="28"/>
        </w:rPr>
      </w:pPr>
      <w:r>
        <w:rPr>
          <w:sz w:val="28"/>
          <w:szCs w:val="28"/>
        </w:rPr>
        <w:t xml:space="preserve">3) приложение 2 </w:t>
      </w:r>
      <w:r>
        <w:rPr>
          <w:rStyle w:val="1"/>
          <w:rFonts w:eastAsia="Calibri"/>
          <w:sz w:val="28"/>
          <w:szCs w:val="28"/>
        </w:rPr>
        <w:t>к муниципальной программе изложить в новой редакции (приложение 2)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) приложение 3 </w:t>
      </w:r>
      <w:r>
        <w:rPr>
          <w:rStyle w:val="1"/>
          <w:rFonts w:eastAsia="Calibri"/>
          <w:sz w:val="28"/>
          <w:szCs w:val="28"/>
        </w:rPr>
        <w:t>к муниципальной программе изложить в новой редакции (приложение 3).</w:t>
      </w:r>
    </w:p>
    <w:p>
      <w:pPr>
        <w:pStyle w:val="Style20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20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                  на заместителя Главы Златоустовского городского округа по социальным вопросам Иванову О.А.</w:t>
      </w:r>
    </w:p>
    <w:p>
      <w:pPr>
        <w:pStyle w:val="Style20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ФУ, УКС, СД, УФКиС-2, ЭУ, Иванова О.А., ПУ, КСП, ОВСМИ.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16 г. № 324-П</w:t>
      </w:r>
    </w:p>
    <w:p>
      <w:pPr>
        <w:pStyle w:val="Normal"/>
        <w:suppressAutoHyphens w:val="tru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одпрограмма «Златоустовский городской округ-территория здорового образа жизни» муниципальной программы «Развитие физической культуры и спорта в Златоустовском городском округе» (далее – подпрограмм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4"/>
        </w:numPr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555"/>
      </w:tblGrid>
      <w:tr>
        <w:trPr>
          <w:trHeight w:val="4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овский городской округ-территория здорового образа жизни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                         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меститель  Главы Златоустовского  городского округа                     по социальным вопроса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иС ЗГО</w:t>
            </w:r>
          </w:p>
        </w:tc>
      </w:tr>
      <w:tr>
        <w:trPr>
          <w:trHeight w:val="317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rPr>
                <w:spacing w:val="0"/>
              </w:rPr>
            </w:pPr>
            <w:r>
              <w:rPr>
                <w:spacing w:val="0"/>
              </w:rPr>
              <w:t xml:space="preserve">Реализация на территории Златоустовского городского округа муниципальной политики в сфере развития физической культуры и спорта.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rPr>
                <w:spacing w:val="0"/>
              </w:rPr>
            </w:pPr>
            <w:r>
              <w:rPr>
                <w:spacing w:val="0"/>
              </w:rPr>
              <w:t>Развитие физического воспитания населения, популяризация массовых видов спорта и приобщение жителей Златоустовского городского округа к регулярным занятиям физической культурой и спортом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rPr>
                <w:spacing w:val="0"/>
              </w:rPr>
            </w:pPr>
            <w:r>
              <w:rPr>
                <w:spacing w:val="0"/>
              </w:rPr>
              <w:t xml:space="preserve">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 </w:t>
            </w:r>
          </w:p>
        </w:tc>
      </w:tr>
      <w:tr>
        <w:trPr>
          <w:trHeight w:val="6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-65" w:leader="none"/>
                <w:tab w:val="left" w:pos="77" w:leader="none"/>
                <w:tab w:val="left" w:pos="36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го обеспечения системы дополнительного образования детей Златоустовского городского округ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-65" w:leader="none"/>
                <w:tab w:val="left" w:pos="7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тереса различных категорий жителей Златоустовского городского округа к занятиям физической культурой и спорто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-65" w:leader="none"/>
                <w:tab w:val="left" w:pos="77" w:leader="none"/>
                <w:tab w:val="left" w:pos="126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36" w:leader="none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Доля населения Златоустовского городского округа, систематически занимающегося физической культурой                       и спортом, в общей численности населения Златоустовского городского округ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.</w:t>
            </w:r>
          </w:p>
          <w:p>
            <w:pPr>
              <w:pStyle w:val="Normal"/>
              <w:keepNext w:val="true"/>
              <w:tabs>
                <w:tab w:val="clear" w:pos="720"/>
                <w:tab w:val="left" w:pos="34" w:leader="none"/>
                <w:tab w:val="left" w:pos="308" w:leader="none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. Количество проведенных спортивных, спортивно-массовых мероприятий и соревнований по видам спорта                     в соответствии с календарным планом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rStyle w:val="1"/>
                <w:sz w:val="24"/>
                <w:szCs w:val="24"/>
              </w:rPr>
              <w:t>4. Количество выполненных (подтвержденных) спортивных разрядов и званий.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left" w:pos="12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5. Доля жителей принявших участие в спортивных, спортивно-массовых мероприятиях и соревнованиях                          по видам спорта в соответствии с календарным планом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 годы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финансирования мероприятий подпрограммы являются средства бюджета Златоустовского городского округа, федерального и областного бюджет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                                        в 2016-2018 годах составит  </w:t>
            </w:r>
            <w:r>
              <w:rPr>
                <w:color w:val="000000"/>
                <w:sz w:val="24"/>
                <w:szCs w:val="24"/>
              </w:rPr>
              <w:t xml:space="preserve">92 000,19 </w:t>
            </w:r>
            <w:r>
              <w:rPr>
                <w:sz w:val="24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 по годам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016 год – </w:t>
            </w:r>
            <w:r>
              <w:rPr>
                <w:color w:val="000000"/>
                <w:sz w:val="24"/>
                <w:szCs w:val="24"/>
              </w:rPr>
              <w:t>59 710,3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6 144,9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6 144,90 тыс. рублей.</w:t>
            </w:r>
          </w:p>
        </w:tc>
      </w:tr>
      <w:tr>
        <w:trPr>
          <w:trHeight w:val="27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езультаты реализации  под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>
                <w:spacing w:val="0"/>
              </w:rPr>
            </w:pPr>
            <w:r>
              <w:rPr>
                <w:spacing w:val="0"/>
              </w:rPr>
              <w:t>1) увеличение доли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 до 30,3 процентов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>
                <w:spacing w:val="0"/>
              </w:rPr>
            </w:pPr>
            <w:r>
              <w:rPr>
                <w:spacing w:val="0"/>
              </w:rPr>
              <w:t>2) увеличение доли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 до 51,2 процентов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pacing w:val="0"/>
              </w:rPr>
              <w:t xml:space="preserve">3) </w:t>
            </w:r>
            <w:r>
              <w:rPr>
                <w:rStyle w:val="1"/>
                <w:sz w:val="24"/>
                <w:szCs w:val="24"/>
              </w:rPr>
              <w:t xml:space="preserve">сохранение </w:t>
            </w:r>
            <w:r>
              <w:rPr>
                <w:spacing w:val="0"/>
              </w:rPr>
              <w:t>количества проведенных спортивных, спортивно-массовых мероприятий и соревнований по видам спорта в соответствии с календарным планом на уровне 201 единицы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Style w:val="9pt"/>
                <w:sz w:val="24"/>
                <w:szCs w:val="24"/>
              </w:rPr>
              <w:t xml:space="preserve">4) </w:t>
            </w:r>
            <w:r>
              <w:rPr>
                <w:rStyle w:val="1"/>
                <w:sz w:val="24"/>
                <w:szCs w:val="24"/>
              </w:rPr>
              <w:t xml:space="preserve">увеличение </w:t>
            </w:r>
            <w:r>
              <w:rPr>
                <w:rStyle w:val="9pt"/>
                <w:sz w:val="24"/>
                <w:szCs w:val="24"/>
              </w:rPr>
              <w:t>количества выполненных (подтвержденных) спортивных разрядов и званий до 1550 человек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rStyle w:val="1"/>
                <w:sz w:val="24"/>
                <w:szCs w:val="24"/>
              </w:rPr>
              <w:t>5) увеличение доли жителей принявших участие                                в спортивных, спортивно-массовых мероприятиях                            и соревнованиях по видам спорта в соответствии                                   с календарным планом до 15,1 человек</w:t>
            </w:r>
            <w:r>
              <w:rPr>
                <w:spacing w:val="0"/>
              </w:rPr>
              <w:t>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одпрограмма представляет собой увязанный по задачам, ресурсам, исполнителям и срокам осуществления комплекс последовательных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 (далее – округ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округа, эффективного использования средств физической культуры и спорта                           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                      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риоритетным направлением социально-экономического развития                        в округе на предстоящие годы является создание условий для роста благосостояния населения и обеспечения долгосрочной социальной стабильности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вышеуказанной задачи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то же время существенным фактом, определяющим состояние здоровья населения, является поддержание оптимальной физической активности                           в течение всей жизни каждого гражданина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будет способствовать созданию условий для укрепления здоровья населения в округе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                                     не позволяет им функционировать с полной нагрузкой и гарантией безопасности занимающихся. 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звитие приоритетных для округа зимних видов спорта (хоккей                              и биатлон) затрудняется ввиду отсутствия конкурентно-способной технической базы. По причине морального устаревания и недостаточности оснащения учебно-тренировочных процессов спортивным  инвентарем снижается количество и качество подготовленных высококлассных спортсменов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ибольшую озабоченность вызывает низкий уровень вовлеченности                    в сферу физической культуры и спорта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ывает, что лишь треть из них активно занимается физической культурой и спортом. 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проблемы:</w:t>
      </w:r>
    </w:p>
    <w:p>
      <w:pPr>
        <w:pStyle w:val="Style20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, направленное на развитие массовой культуры и спорта;</w:t>
      </w:r>
    </w:p>
    <w:p>
      <w:pPr>
        <w:pStyle w:val="Style20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клубов и площадок по месту житель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оснащенность спортивным оборудованием и инвентарем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тсутствие активной пропаганды занятий физической культурой                       и спортом, как составляющей здорового образа жизни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6. Цели подпрограммы: 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Реализация на территории Златоустовского городского округа муниципальной политики в сфере развития физической культуры и спорта. 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/>
      </w:pPr>
      <w:r>
        <w:rPr>
          <w:spacing w:val="0"/>
          <w:sz w:val="28"/>
          <w:szCs w:val="28"/>
        </w:rPr>
        <w:t>2. Развитие физического воспитания населения, популяризация массовых видов спорта и приобщение жителей Златоустовского городского округа                       к регулярным занятиям физической культурой и спор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3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  <w:tab w:val="left" w:pos="1260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го обеспечения системы дополнительного образования детей Златоустовского городского округ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  <w:tab w:val="left" w:pos="1260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различных категорий жителей Златоустовского городского округа к занятиям физической культурой и спорт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  <w:tab w:val="left" w:pos="126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эффективности реализации подпрограммы представлены в таблице 5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right"/>
        <w:rPr/>
      </w:pPr>
      <w:r>
        <w:rPr/>
        <w:t>таблица 5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83"/>
        <w:gridCol w:w="1276"/>
        <w:gridCol w:w="850"/>
        <w:gridCol w:w="851"/>
        <w:gridCol w:w="812"/>
      </w:tblGrid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ень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портивных, спортивно-массовых мероприятий и соревнований по видам спорта в соответствии с календарным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rStyle w:val="9pt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личество выполненных (подтвержденных) спортивных разрядов и з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Style w:val="1"/>
                <w:sz w:val="24"/>
                <w:szCs w:val="24"/>
              </w:rPr>
              <w:t>Доля жителей принявших участие в спортивных, спортивно-массовых мероприятиях и соревнованиях по видам спорта в соответствии с календарным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о и контроль по реализации подпрограммы осуществляет Администрация Златоустовского городского округа. Подпрограмма предусматривает сроки реализации с 2016 года по 2018 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6: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jc w:val="right"/>
        <w:rPr/>
      </w:pPr>
      <w:r>
        <w:rPr/>
        <w:t>таблица 6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"/>
        <w:gridCol w:w="2093"/>
        <w:gridCol w:w="26"/>
        <w:gridCol w:w="1208"/>
        <w:gridCol w:w="13"/>
        <w:gridCol w:w="1"/>
        <w:gridCol w:w="1133"/>
        <w:gridCol w:w="1"/>
        <w:gridCol w:w="1120"/>
        <w:gridCol w:w="13"/>
        <w:gridCol w:w="1"/>
        <w:gridCol w:w="141"/>
        <w:gridCol w:w="1418"/>
        <w:gridCol w:w="1"/>
        <w:gridCol w:w="1261"/>
        <w:gridCol w:w="15"/>
        <w:gridCol w:w="1613"/>
        <w:gridCol w:w="1"/>
      </w:tblGrid>
      <w:tr>
        <w:trPr>
          <w:trHeight w:val="840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63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(тыс. рубле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84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всего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: «Златоустовский городской округ - территория здорового образа жизни»</w:t>
            </w:r>
          </w:p>
        </w:tc>
      </w:tr>
      <w:tr>
        <w:trPr>
          <w:trHeight w:val="70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1. Реализация на территории Златоустовского городского округа муниципальной политики в сфере развития физической культуры и спорта</w:t>
            </w:r>
          </w:p>
        </w:tc>
      </w:tr>
      <w:tr>
        <w:trPr>
          <w:trHeight w:val="53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</w:tc>
      </w:tr>
      <w:tr>
        <w:trPr>
          <w:trHeight w:val="559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</w:t>
            </w:r>
          </w:p>
        </w:tc>
      </w:tr>
      <w:tr>
        <w:trPr>
          <w:trHeight w:val="55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>
          <w:trHeight w:val="420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физкультурных и массовых мероприятий, обеспечение спортивных сборных команд ЗГО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75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5,4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латоустовского городского округа (далее - бюджет ЗГ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жителей принявших участие в спортивных, спортивно-массовых мероприятиях и соревнованиях по видам спорта в соответствии с календарным планом до 15,1 человек, увеличение количества выполненных (подтвержденных) спортивных разрядов и званий до 1550 человек</w:t>
            </w:r>
          </w:p>
        </w:tc>
      </w:tr>
      <w:tr>
        <w:trPr>
          <w:trHeight w:val="408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75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75,1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6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2. Развитие физического воспитания населения, популяризация массовых видов спорта и приобщение жителей Златоустовского городского  округа к регулярным занятиям физической культурой и спортом</w:t>
            </w:r>
          </w:p>
        </w:tc>
      </w:tr>
      <w:tr>
        <w:trPr>
          <w:trHeight w:val="282" w:hRule="atLeast"/>
        </w:trPr>
        <w:tc>
          <w:tcPr>
            <w:tcW w:w="106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2. Повышение интереса различных категорий жителей Златоустовского городского округа к занятиям физической культурой и спортом</w:t>
            </w:r>
          </w:p>
        </w:tc>
      </w:tr>
      <w:tr>
        <w:trPr>
          <w:trHeight w:val="33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Управление в сфере установления функций органов местного самоуправлени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94,65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4,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4,90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4,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проведенных спортивных, спортивно-массовых мероприятий и соревнований по видам спорта в соответствии с календарным планом на уровне 201 единицы</w:t>
            </w:r>
          </w:p>
        </w:tc>
      </w:tr>
      <w:tr>
        <w:trPr>
          <w:trHeight w:val="421" w:hRule="atLeast"/>
        </w:trPr>
        <w:tc>
          <w:tcPr>
            <w:tcW w:w="106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3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      </w:r>
          </w:p>
        </w:tc>
      </w:tr>
      <w:tr>
        <w:trPr>
          <w:trHeight w:val="279" w:hRule="atLeast"/>
        </w:trPr>
        <w:tc>
          <w:tcPr>
            <w:tcW w:w="106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3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>
          <w:trHeight w:val="5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Реконструкция лыжного стадиона им. С. Ишмуратовой со строительством биатлонного стрельбища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65,1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уровня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 в 13,8 процентов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35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4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4,9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25,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75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75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10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4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4,9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мероприятий, направленных на: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системы физического воспитания в учреждениях дошкольного образования; 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изического воспитания                                         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зического воспитания в высших учебных заведениях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физической культуры в системе производства; 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работы по месту жительства и отдыха населения; 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среди инвалидов.</w:t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ъема финансовых ресурсов, необходимых для реализации подпрограммы.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ероприятий подпрограммы являются средства бюджета Златоустовского городского округа федерального                                    и областного бюдже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в 2016-2018 годах составит </w:t>
      </w:r>
      <w:r>
        <w:rPr>
          <w:color w:val="000000"/>
          <w:sz w:val="28"/>
          <w:szCs w:val="28"/>
        </w:rPr>
        <w:t>92 000,19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о годам: 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2016 год – </w:t>
      </w:r>
      <w:r>
        <w:rPr>
          <w:color w:val="000000"/>
          <w:sz w:val="28"/>
          <w:szCs w:val="28"/>
        </w:rPr>
        <w:t>59 710,3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16 144,90 тыс. рублей;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6 144,90 тыс. рублей.</w:t>
      </w:r>
    </w:p>
    <w:p>
      <w:pPr>
        <w:pStyle w:val="Style20"/>
        <w:shd w:fill="FFFFFF" w:val="clear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                                   и не достижением целевых показателей, неэффективному использованию ресурсов. 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е риски: риски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. Риск неполной загрузки проектных мощностей в случае наступления неблагоприятных событий в условиях кризиса и ведет к простою спортивных сооружений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Социальные риски связаны с возможностью ухудшения внутренней                     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Способами ограничения административного риска являются: 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) своевременная корректировка мероприятий подпрограммы;</w:t>
      </w:r>
    </w:p>
    <w:p>
      <w:pPr>
        <w:pStyle w:val="21"/>
        <w:tabs>
          <w:tab w:val="clear" w:pos="720"/>
          <w:tab w:val="left" w:pos="1134" w:leader="none"/>
        </w:tabs>
        <w:ind w:firstLine="709"/>
        <w:rPr/>
      </w:pPr>
      <w:r>
        <w:rPr>
          <w:sz w:val="28"/>
          <w:szCs w:val="28"/>
        </w:rPr>
        <w:t>3) эффективный контроль выполнения программных мероприятий                        и совершенствование механизма текущего управления реализацией подпрограммы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пособами ограничения финансового риска является ежегодная корректировка финансовых показателей программных мероприятий                                     и показателей в зависимости от достигнутых результатов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проектов к сфере физической культуры                      и спорта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 (например – деятельности местных товаропроизводителей)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16 г. № 324-П</w:t>
      </w:r>
    </w:p>
    <w:p>
      <w:pPr>
        <w:pStyle w:val="Normal"/>
        <w:suppressAutoHyphens w:val="true"/>
        <w:ind w:left="41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</w:t>
      </w:r>
    </w:p>
    <w:p>
      <w:pPr>
        <w:pStyle w:val="Normal"/>
        <w:widowControl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м городском округе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одпрограмма «Развитие и содержание учреждений в области спорта» муниципальной программы «Развитие физической культуры и спорта в Златоустовском городском округе» (далее – подпрограмм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7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: Развитие и содержание учреждений в области спорта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7"/>
      </w:tblGrid>
      <w:tr>
        <w:trPr>
          <w:trHeight w:val="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учреждений в области спорт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                       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19"/>
              <w:jc w:val="both"/>
              <w:rPr/>
            </w:pPr>
            <w:r>
              <w:rPr>
                <w:sz w:val="24"/>
                <w:szCs w:val="24"/>
              </w:rPr>
              <w:t>Заместитель  Главы Златоустовского  городского округа                  по социальным вопросам.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иС ЗГО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1"/>
                <w:sz w:val="24"/>
                <w:szCs w:val="24"/>
              </w:rPr>
              <w:t>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 богатой, физически здоровой, социально активной творческой личности ребенка.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1. Обеспечение современного качества, доступности                            и эффективности дополнительного образования.</w:t>
            </w:r>
          </w:p>
        </w:tc>
      </w:tr>
      <w:tr>
        <w:trPr>
          <w:trHeight w:val="8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4" w:leader="none"/>
                <w:tab w:val="left" w:pos="1260" w:leader="none"/>
              </w:tabs>
              <w:suppressAutoHyphens w:val="true"/>
              <w:spacing w:lineRule="auto" w:line="276"/>
              <w:ind w:left="77" w:hanging="0"/>
              <w:jc w:val="both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                         и спортом, в общей численности населения Златоустовского городского округ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  <w:tab w:val="left" w:pos="1260" w:leader="none"/>
              </w:tabs>
              <w:suppressAutoHyphens w:val="true"/>
              <w:spacing w:lineRule="auto" w:line="27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4"/>
                <w:szCs w:val="24"/>
              </w:rPr>
              <w:t>явля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34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ий объем </w:t>
            </w:r>
            <w:r>
              <w:rPr>
                <w:sz w:val="24"/>
                <w:szCs w:val="24"/>
              </w:rPr>
              <w:t xml:space="preserve">финансирования подпрограммы                              в 2016-2018 годах </w:t>
            </w:r>
            <w:r>
              <w:rPr>
                <w:spacing w:val="-2"/>
                <w:sz w:val="24"/>
                <w:szCs w:val="24"/>
              </w:rPr>
              <w:t xml:space="preserve">составит  </w:t>
            </w:r>
            <w:r>
              <w:rPr>
                <w:sz w:val="24"/>
                <w:szCs w:val="24"/>
              </w:rPr>
              <w:t xml:space="preserve">313 024,18 </w:t>
            </w:r>
            <w:r>
              <w:rPr>
                <w:spacing w:val="-2"/>
                <w:sz w:val="24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9 320,58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1 851,8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1 851,80 тыс. рублей.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результаты реализации 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1) увеличение доли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 до 30,3 процентов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uto" w:line="276" w:before="0" w:after="0"/>
              <w:ind w:left="0" w:hanging="0"/>
              <w:rPr/>
            </w:pPr>
            <w:r>
              <w:rPr/>
              <w:t>2) увеличение доли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 до 51,2 процентов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ервоочередной задачей подпрограммы является массовое привлечение населения Златоустовского городского округа (далее – округа)                 к регулярным занятиям физической культурой и спортом, организация активного досуга детей и подростков, предупреждение правонарушений, наркомании и пьянства среди несовершеннолетних, а так же укрепление материально-технической базы спортивных сооруж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проблемы: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социальное обеспечение тренерско-педагогического состава, отсутствие молодого кадрового пополн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привлечение населения округа к регулярным занятиям физической культурой и спортом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зданы необходимые условия для организации процесса физического воспитания учащихся, отнесенных к специальной медицинской группе, а также школьников с ограниченными физическими возможностя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7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количество ставок тренеров, спортивных организаторов на предприятиях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7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здана система физкультурно-оздоровительных и спортивных услуг.</w:t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                   и контрольных этапов реализации подпрограммы</w:t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7" w:after="0"/>
        <w:ind w:firstLine="709"/>
        <w:jc w:val="both"/>
        <w:rPr/>
      </w:pPr>
      <w:r>
        <w:rPr>
          <w:sz w:val="28"/>
          <w:szCs w:val="28"/>
        </w:rPr>
        <w:t xml:space="preserve">3. Цель подпрограммы: </w:t>
      </w:r>
      <w:r>
        <w:rPr>
          <w:spacing w:val="-2"/>
          <w:sz w:val="28"/>
          <w:szCs w:val="28"/>
        </w:rPr>
        <w:t>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4. Задача: Обеспечение современного качества, доступности                                и эффективности дополнительного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кативные показатели представлены  в таблице 1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272"/>
        <w:gridCol w:w="992"/>
        <w:gridCol w:w="992"/>
        <w:gridCol w:w="992"/>
        <w:gridCol w:w="851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</w:tbl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о и контроль за реализации подпрограммы осуществляет Администрация Златоустовского городского округа. Подпрограмма предусматривает сроки реализации с 2016 года по 2018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Характеристика основных мероприятий подпрограммы 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2:</w:t>
      </w:r>
    </w:p>
    <w:p>
      <w:pPr>
        <w:pStyle w:val="Normal"/>
        <w:shd w:fill="FFFFFF" w:val="clear"/>
        <w:suppressAutoHyphens w:val="true"/>
        <w:jc w:val="right"/>
        <w:rPr/>
      </w:pPr>
      <w:r>
        <w:rPr/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134"/>
        <w:gridCol w:w="1134"/>
        <w:gridCol w:w="1275"/>
        <w:gridCol w:w="1276"/>
        <w:gridCol w:w="992"/>
        <w:gridCol w:w="1843"/>
      </w:tblGrid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овые затраты 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7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7" w:after="0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 xml:space="preserve">Цель 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 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7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адача 1. Обеспечение современного качества, доступности и эффективности дополнительного образования</w:t>
            </w:r>
          </w:p>
        </w:tc>
      </w:tr>
      <w:tr>
        <w:trPr>
          <w:trHeight w:val="19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Предоставление дополнительного образования в сфер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2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2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величение доли населения Златоустовского городского округа, систематически занимающегося физической культурой и спортом, в общей численности населения Златоустовского городского округа до 30,3 процентов, увеличение доли учащихся и студентов, систематически занимающихся физической культурой и спортом, в общей численности учащихся и студентов в Златоустовском городском округе до 51,2 проц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2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2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2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2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Сегодня физкультурно-спортивные организации обязаны активно использовать внутренние резервы (управленческий, кадровый, ресурсный потенциал) как для производства качественных услуг в широком ассортименте, так и для продвижения этих услуг, для привлечения населения                                 к их потреблению. Первоочередной задачей физической культуры как социальной сферы следует рассматривать формирование у населения мотивации к потреблению производимых услуг, заинтересованного отношения к организациям, предполагающим разнообразные занятия физической культурой и спортом в качестве содержания дополнительного образования или способа организации досуг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точником финансирования мероприятий подпрограммы </w:t>
      </w:r>
      <w:r>
        <w:rPr>
          <w:spacing w:val="-2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 бюджета Златоустовского городского округ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финансирования подпрограммы в 2016-2018 годах </w:t>
      </w:r>
      <w:r>
        <w:rPr>
          <w:spacing w:val="-2"/>
          <w:sz w:val="28"/>
          <w:szCs w:val="28"/>
        </w:rPr>
        <w:t xml:space="preserve">составит  </w:t>
      </w:r>
      <w:r>
        <w:rPr>
          <w:color w:val="000000"/>
          <w:sz w:val="28"/>
          <w:szCs w:val="28"/>
        </w:rPr>
        <w:t>313 024,18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ыс. рублей,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16 год – </w:t>
      </w:r>
      <w:r>
        <w:rPr>
          <w:color w:val="000000"/>
          <w:sz w:val="28"/>
          <w:szCs w:val="28"/>
        </w:rPr>
        <w:t>109 320,5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01 851,80 тыс. рубле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01 851,80 тыс. рубл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                                  и не достижением целевых показателей, неэффективному использованию ресурсов. Социальные риски связаны с возможностью ухудшения внутренней                       и внешней конъюнктуры, снижением темпов роста экономики округа, уровня инвестиционной активности, высокой инфляцией. 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                  при неблагоприятной ситуации. Учетный финансовый риск возможен                              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. Способами ограничения административного риска являются: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одпрограммы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 w:val="28"/>
          <w:szCs w:val="28"/>
        </w:rPr>
        <w:t>эффективный контроль выполнения программных мероприятий                    и совершенствование механизма текущего управления реализацией подпрограммы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3131" w:hanging="720"/>
      </w:pPr>
      <w:rPr>
        <w:rFonts w:cs="Times New Roman"/>
      </w:rPr>
    </w:lvl>
    <w:lvl w:ilvl="2">
      <w:start w:val="2013"/>
      <w:numFmt w:val="decimal"/>
      <w:lvlText w:val="%3"/>
      <w:lvlJc w:val="left"/>
      <w:pPr>
        <w:tabs>
          <w:tab w:val="num" w:pos="0"/>
        </w:tabs>
        <w:ind w:left="2460" w:hanging="4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05"/>
        </w:tabs>
        <w:ind w:left="250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1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z w:val="15"/>
      <w:szCs w:val="15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1">
    <w:name w:val="Обычный + По ширине"/>
    <w:basedOn w:val="Normal"/>
    <w:qFormat/>
    <w:pPr>
      <w:numPr>
        <w:ilvl w:val="0"/>
        <w:numId w:val="5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43:00Z</dcterms:created>
  <dc:creator>prot_1</dc:creator>
  <dc:description/>
  <cp:keywords/>
  <dc:language>en-US</dc:language>
  <cp:lastModifiedBy>prot_3</cp:lastModifiedBy>
  <cp:lastPrinted>2016-07-07T17:21:00Z</cp:lastPrinted>
  <dcterms:modified xsi:type="dcterms:W3CDTF">2016-07-20T04:04:00Z</dcterms:modified>
  <cp:revision>5</cp:revision>
  <dc:subject/>
  <dc:title>город Златоуст Челябинской области</dc:title>
</cp:coreProperties>
</file>